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Essay 6: New York State’s War on History</w:t>
      </w:r>
    </w:p>
    <w:p>
      <w:pPr>
        <w:pStyle w:val="NoSpacing"/>
        <w:spacing w:lineRule="auto" w:line="360"/>
        <w:rPr>
          <w:sz w:val="24"/>
        </w:rPr>
      </w:pPr>
      <w:r>
        <w:rPr>
          <w:sz w:val="24"/>
        </w:rPr>
        <w:t xml:space="preserve">This essay is based on a Huffington Posts June 23, 2010 </w:t>
      </w:r>
    </w:p>
    <w:p>
      <w:pPr>
        <w:pStyle w:val="NoSpacing"/>
        <w:spacing w:lineRule="auto" w:line="360"/>
        <w:rPr>
          <w:sz w:val="24"/>
        </w:rPr>
      </w:pPr>
      <w:r>
        <w:rPr>
          <w:sz w:val="24"/>
        </w:rPr>
        <w:t>(http://www.huffingtonpost.com/alan-singer/new-york-cancels-history_b_622665.html, accessed June 4, 2013) and April 1, 2011 (http://www.huffingtonpost.com/alan-singer/social-studies-get-the-sh_b_843552.html, accessed June 4, 2013).</w:t>
      </w:r>
    </w:p>
    <w:p>
      <w:pPr>
        <w:pStyle w:val="NoSpacing"/>
        <w:spacing w:lineRule="auto" w:line="360"/>
        <w:rPr>
          <w:sz w:val="24"/>
        </w:rPr>
      </w:pPr>
      <w:r>
        <w:rPr>
          <w:sz w:val="24"/>
        </w:rPr>
      </w:r>
    </w:p>
    <w:p>
      <w:pPr>
        <w:pStyle w:val="NoSpacing"/>
        <w:spacing w:lineRule="auto" w:line="360"/>
        <w:ind w:firstLine="360"/>
        <w:rPr/>
      </w:pPr>
      <w:r>
        <w:rPr>
          <w:sz w:val="24"/>
        </w:rPr>
        <w:t xml:space="preserve">Yankees all chuckled when the Texas State Board of Education dictated that social studies teachers had to present an even more right-wing version of the past. But in 2010, the New York State Board of Regents, the governing body that overseas education in the state, outdid Texas and canceled the teaching of history in grades K-8. </w:t>
      </w:r>
    </w:p>
    <w:p>
      <w:pPr>
        <w:pStyle w:val="NoSpacing"/>
        <w:spacing w:lineRule="auto" w:line="360"/>
        <w:ind w:firstLine="360"/>
        <w:rPr>
          <w:sz w:val="24"/>
        </w:rPr>
      </w:pPr>
      <w:r>
        <w:rPr>
          <w:sz w:val="24"/>
        </w:rPr>
        <w:t>Oh, yes, history will still nominally be part of the curriculum, but student knowledge of history and their use of analytical skills and historical reasoning will no longer be assessed, so teachers and principals hard-pressed to raise test scores and earn bonuses can now concentrate on the rote learning of math and reading skills - the hell with content, context, and citizenship.</w:t>
      </w:r>
    </w:p>
    <w:p>
      <w:pPr>
        <w:pStyle w:val="NoSpacing"/>
        <w:spacing w:lineRule="auto" w:line="360"/>
        <w:ind w:firstLine="360"/>
        <w:rPr>
          <w:sz w:val="24"/>
        </w:rPr>
      </w:pPr>
      <w:r>
        <w:rPr>
          <w:sz w:val="24"/>
        </w:rPr>
        <w:t>Texas schoolchildren my be required to learn that the words "separation of church and state" aren't in the Constitution and evaluate whether the United Nations undermines U.S. sovereignty, but they will be ahead of New York State children who will never hear about either the Constitution or the United Nations.</w:t>
      </w:r>
    </w:p>
    <w:p>
      <w:pPr>
        <w:pStyle w:val="NoSpacing"/>
        <w:spacing w:lineRule="auto" w:line="360"/>
        <w:ind w:firstLine="360"/>
        <w:rPr>
          <w:sz w:val="24"/>
        </w:rPr>
      </w:pPr>
      <w:r>
        <w:rPr>
          <w:sz w:val="24"/>
        </w:rPr>
        <w:t>The New York State Board of Regents blamed the elimination of the 5th and 8th grade social studies assessments on budget cuts, inflation, the increased cost of testing vendor contracts, and the need for more test security. But the real reason for the elimination of history in the classroom is the pressure to achieve No Child Left Behind standards and participate in President Obama's Race to the Bottom. The No Child Left Behind act requires that the State Education Department develop and administer tests in English language arts and mathematics for grades 3-8 and grades 4 and 8 science tests. The grades 5 and 8 social studies tests are not required by either federal program, so history was abandoned.</w:t>
      </w:r>
    </w:p>
    <w:p>
      <w:pPr>
        <w:pStyle w:val="NoSpacing"/>
        <w:spacing w:lineRule="auto" w:line="360"/>
        <w:ind w:firstLine="360"/>
        <w:rPr/>
      </w:pPr>
      <w:r>
        <w:rPr>
          <w:sz w:val="24"/>
        </w:rPr>
        <w:t xml:space="preserve">A year later, Education Commissioner John King announced that the Board of Regents wanted to integrate social studies and art into the England/Language Arts curriculum, which given testing pressure, means schools and students can kiss art and history goodbye. The purge of history would also be extended to the high schools, where the state is considering ending the requirement that students pass a standardized assessment in global history to earn a diploma. Instead, they could chose from a menu of exams that would allow them to avoid global history altogether. </w:t>
      </w:r>
    </w:p>
    <w:p>
      <w:pPr>
        <w:pStyle w:val="NoSpacing"/>
        <w:spacing w:lineRule="auto" w:line="360"/>
        <w:ind w:firstLine="360"/>
        <w:rPr/>
      </w:pPr>
      <w:r>
        <w:rPr>
          <w:sz w:val="24"/>
        </w:rPr>
        <w:t>The New York State Council for the Social Studies and local organized email and letter writing campaigns opposing the elimination of history and social studies (economics, geography, anthropology, and sociology) from the required curriculum. According to Brian Dowd, co-chair of the Long Island branch of the state council, "We recognize the need to prepare students for college and careers in the 21st century. Indeed we support the history reading and writing standards that have been articulated in the Common Core. However, we worry that the instructional foundations that prepare students to think critically and develop background knowledge about our shared history, geography, civics, and economics are being eroded." In addition, literacy is best learned through meaningful content that includes history, geography, civics, and economics.</w:t>
      </w:r>
    </w:p>
    <w:p>
      <w:pPr>
        <w:pStyle w:val="NoSpacing"/>
        <w:spacing w:lineRule="auto" w:line="360"/>
        <w:ind w:firstLine="360"/>
        <w:rPr/>
      </w:pPr>
      <w:r>
        <w:rPr>
          <w:sz w:val="24"/>
        </w:rPr>
        <w:t xml:space="preserve">Steve Goldberg, president of the National Council for the Social Studies and a New York State social studies teacher and supervisor, attended a meeting with the chair of the Board of Regents. He concluded, "After two hours of rhetoric by the regents and passionate, frustrated responses by the attendees, I reached the conclusion that New York, once a model for state wide social studies programs and assessments, had indeed plummeted and has joined the growing number of states where elementary social studies has been marginalized." He called for renewed pressure on the federal government to revise the Elementary and Secondary Act to mandate and assess instruction in history and the social studies. </w:t>
      </w:r>
    </w:p>
    <w:p>
      <w:pPr>
        <w:pStyle w:val="NoSpacing"/>
        <w:spacing w:lineRule="auto" w:line="360"/>
        <w:ind w:firstLine="360"/>
        <w:rPr>
          <w:sz w:val="24"/>
        </w:rPr>
      </w:pPr>
      <w:r>
        <w:rPr>
          <w:sz w:val="24"/>
        </w:rPr>
        <w:t>The Dixie Chicks raised a political stir when they criticized fellow Texan George Bush for his militaristic policies. Maybe Simon and Garfunkel should take a page from their protest book and refuse to sing in their home state until the New York Board of Regents restores history to the curriculum.</w:t>
      </w:r>
    </w:p>
    <w:p>
      <w:pPr>
        <w:pStyle w:val="NoSpacing"/>
        <w:spacing w:lineRule="auto" w:line="360"/>
        <w:rPr>
          <w:sz w:val="24"/>
        </w:rPr>
      </w:pPr>
      <w:r>
        <w:rPr>
          <w:sz w:val="24"/>
        </w:rPr>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13:00Z</dcterms:created>
  <dc:creator>Alan Singer</dc:creator>
  <dc:description/>
  <cp:keywords/>
  <dc:language>en-US</dc:language>
  <cp:lastModifiedBy>Alan Singer</cp:lastModifiedBy>
  <dcterms:modified xsi:type="dcterms:W3CDTF">2013-11-22T17:59:00Z</dcterms:modified>
  <cp:revision>3</cp:revision>
  <dc:subject/>
  <dc:title/>
</cp:coreProperties>
</file>